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UCIBLE QUIZ – ACT I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has happened to Abigail Williams and Mercy Lewis according to Parris?</w:t>
      </w:r>
    </w:p>
    <w:p>
      <w:pPr>
        <w:pStyle w:val="Normal"/>
        <w:rPr/>
      </w:pPr>
      <w:r>
        <w:rPr/>
        <w:tab/>
        <w:t>How do Abigail’s actions fit her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>What did Parris find when he opened his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do Hale and Parris urge a postpon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y does Reverend Hale tell the accused to l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id Giles Corey die?  What is the last thing he s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y does John feel so bad about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responsibility does Elizabeth accept for Proctor’s lech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en John confesses, why doesn’t he give other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y does John tear up his conf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y doesn’t Danforth want to postpone the hanging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29:00Z</dcterms:created>
  <dc:creator>belgarma</dc:creator>
  <dc:description/>
  <dc:language>en-US</dc:language>
  <cp:lastModifiedBy>belgarma</cp:lastModifiedBy>
  <cp:lastPrinted>2005-03-03T08:36:00Z</cp:lastPrinted>
  <dcterms:modified xsi:type="dcterms:W3CDTF">2005-03-03T16:37:00Z</dcterms:modified>
  <cp:revision>1</cp:revision>
  <dc:subject/>
  <dc:title>CRUCIBLE QUIZ – ACT IV</dc:title>
</cp:coreProperties>
</file>